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Hepta Group Energy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0210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Teaduspargi tn 6/1, Mustamäe linnaosa, Tallinn, Harju maakond, 12618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&gt;Teaduspargi tn 6/1, Mustamäe linnaosa, Tallinn, Harju maakond, 12618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576433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vlad.romanjuk@hepta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289EBD2E" w:rsidR="00D5418F" w:rsidRDefault="00257AD5" w:rsidP="00D5418F"&gt;&lt;w:pPr&gt;&lt;w:ind w:left="113"/&gt;&lt;w:jc w:val="center"/&gt;&lt;w:rPr&gt;&lt;w:rFonts w:eastAsia="Arial Unicode MS"/&gt;&lt;w:noProof/&gt;&lt;w:sz w:val="22"/&gt;&lt;w:szCs w:val="20"/&gt;&lt;/w:rPr&gt;&lt;/w:pPr&gt;&lt;w:r w:rsidRPr="00257AD5"&gt;&lt;w:rPr&gt;&lt;w:noProof/&gt;&lt;w:sz w:val="22"/&gt;&lt;w:szCs w:val="20"/&gt;&lt;/w:rPr&gt;&lt;w:t&gt;Jalukse teeilmajaama elektriliitumine, Saunja küla, Lääne-Nigula vald, Lääne maakond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1557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JT2905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7D4D840F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&gt;Maakond, vald, küla: Lääne maakond, Lääne-Nigula vald, Saunja küla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4C0335B5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="00257AD5"&gt;&lt;w:rPr&gt;&lt;w:noProof/&gt;&lt;w:sz w:val="18"/&gt;&lt;w:szCs w:val="18"/&gt;&lt;/w:rPr&gt;&lt;w:t&gt;17&lt;/w:t&gt;&lt;/w:r&gt;&lt;w:r w:rsidRPr="00B73CD1"&gt;&lt;w:rPr&gt;&lt;w:noProof/&gt;&lt;w:sz w:val="18"/&gt;&lt;w:szCs w:val="18"/&gt;&lt;w:lang w:val="fi-FI"/&gt;&lt;/w:rPr&gt;&lt;w:t xml:space="preserve"&gt; &lt;/w:t&gt;&lt;/w:r&gt;&lt;w:r w:rsidR="00257AD5"&gt;&lt;w:rPr&gt;&lt;w:noProof/&gt;&lt;w:sz w:val="18"/&gt;&lt;w:szCs w:val="18"/&gt;&lt;w:lang w:val="fi-FI"/&gt;&lt;/w:rPr&gt;&lt;w:t xml:space="preserve"&gt;Keila-Haapsalu tee &lt;/w:t&gt;&lt;/w:r&gt;&lt;w:r w:rsidRPr="00B73CD1"&gt;&lt;w:rPr&gt;&lt;w:noProof/&gt;&lt;w:sz w:val="18"/&gt;&lt;w:szCs w:val="18"/&gt;&lt;w:lang w:val="fi-FI"/&gt;&lt;/w:rPr&gt;&lt;w:t xml:space="preserve"&gt;km &lt;/w:t&gt;&lt;/w:r&gt;&lt;w:r w:rsidR="00257AD5"&gt;&lt;w:rPr&gt;&lt;w:noProof/&gt;&lt;w:sz w:val="18"/&gt;&lt;w:szCs w:val="18"/&gt;&lt;/w:rPr&gt;&lt;w:t&gt;58,25&lt;/w:t&gt;&lt;/w:r&gt;&lt;w:r w:rsidRPr="00B73CD1"&gt;&lt;w:rPr&gt;&lt;w:noProof/&gt;&lt;w:sz w:val="18"/&gt;&lt;w:szCs w:val="18"/&gt;&lt;w:lang w:val="fi-FI"/&gt;&lt;/w:rPr&gt;&lt;w:t&gt;-&lt;/w:t&gt;&lt;/w:r&gt;&lt;w:r w:rsidR="00257AD5"&gt;&lt;w:rPr&gt;&lt;w:noProof/&gt;&lt;w:sz w:val="18"/&gt;&lt;w:szCs w:val="18"/&gt;&lt;/w:rPr&gt;&lt;w:t&gt;58,26&lt;/w:t&gt;&lt;/w:r&gt;&lt;w:r w:rsidRPr="00B73CD1"&gt;&lt;w:rPr&gt;&lt;w:noProof/&gt;&lt;w:sz w:val="18"/&gt;&lt;w:szCs w:val="18"/&gt;&lt;w:lang w:val="fi-FI"/&gt;&lt;/w:rPr&gt;&lt;w:t&gt;,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3AA65F3F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="00257AD5"&gt;&lt;w:rPr&gt;&lt;w:noProof/&gt;&lt;w:sz w:val="18"/&gt;&lt;w:szCs w:val="18"/&gt;&lt;/w:rPr&gt;&lt;w:t&gt;17 Keila-Haapsalu tee&lt;/w:t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="00257AD5"&gt;&lt;w:rPr&gt;&lt;w:noProof/&gt;&lt;w:sz w:val="18"/&gt;&lt;w:szCs w:val="18"/&gt;&lt;/w:rPr&gt;&lt;w:t&gt;58,25&lt;/w:t&gt;&lt;/w:r&gt;&lt;w:r w:rsidRPr="00317FEC"&gt;&lt;w:rPr&gt;&lt;w:noProof/&gt;&lt;w:sz w:val="18"/&gt;&lt;w:szCs w:val="18"/&gt;&lt;/w:rPr&gt;&lt;w:t&gt;-&lt;/w:t&gt;&lt;/w:r&gt;&lt;w:r w:rsidR="00257AD5"&gt;&lt;w:rPr&gt;&lt;w:noProof/&gt;&lt;w:sz w:val="18"/&gt;&lt;w:szCs w:val="18"/&gt;&lt;/w:rPr&gt;&lt;w:t&gt;58,26&lt;/w:t&gt;&lt;/w:r&gt;&lt;w:r&gt;&lt;w:rPr&gt;&lt;w:noProof/&gt;&lt;w:sz w:val="18"/&gt;&lt;w:szCs w:val="18"/&gt;&lt;/w:rPr&gt;&lt;w:t&gt;,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11F38817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257AD5"&gt;&lt;w:rPr&gt;&lt;w:b/&gt;&lt;w:bCs/&gt;&lt;w:noProof/&gt;&lt;w:sz w:val="22"/&gt;&lt;w:szCs w:val="22"/&gt;&lt;/w:rPr&gt;&lt;w:t&gt;Teeilmajaama elektriliitumine madalpinge elektrivõrguga&lt;/w:t&gt;&lt;/w:r&gt;&lt;/w:p&gt;&lt;/w:tc&gt;&lt;/w:tr&gt;&lt;w:tr w:rsidR="00D5418F" w14:paraId="41C89022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2D7D693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57AD5"&gt;&lt;w:rPr&gt;&lt;w:rFonts w:eastAsia="Arial Unicode MS"/&gt;&lt;w:noProof/&gt;&lt;w:sz w:val="22"/&gt;&lt;w:szCs w:val="20"/&gt;&lt;/w:rPr&gt;&lt;w:t&gt;07.2024-08.2024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7F89350B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 w:rsidR="00257AD5"&gt;&lt;w:rPr&gt;&lt;w:b/&gt;&lt;w:bCs/&gt;&lt;w:noProof/&gt;&lt;w:sz w:val="22"/&gt;&lt;w:szCs w:val="22"/&gt;&lt;/w:rPr&gt;&lt;w:t&gt;Tehnovõrk projekteeritakse riigiteemaale Transpordiameti teeilmajaama elektriliitumiseks.&lt;/w:t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036FE868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 w:rsidR="00257AD5"&gt;&lt;w:rPr&gt;&lt;w:noProof/&gt;&lt;w:sz w:val="22"/&gt;&lt;w:szCs w:val="20"/&gt;&lt;/w:rPr&gt;&lt;w:t xml:space="preserve"&gt;Lisa 1 – Transpordiameti &lt;/w:t&gt;&lt;/w:r&gt;&lt;w:r w:rsidR="00D220C4"&gt;&lt;w:rPr&gt;&lt;w:noProof/&gt;&lt;w:sz w:val="22"/&gt;&lt;w:szCs w:val="20"/&gt;&lt;/w:rPr&gt;&lt;w:t&gt;vastuskiri&lt;/w:t&gt;&lt;/w:r&gt;&lt;w:r w:rsidR="00257AD5"&gt;&lt;w:rPr&gt;&lt;w:noProof/&gt;&lt;w:sz w:val="22"/&gt;&lt;w:szCs w:val="20"/&gt;&lt;/w:rPr&gt;&lt;w:t xml:space="preserve"&gt; eskiisile.&lt;/w:t&gt;&lt;/w:r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36646760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 w:rsidR="00257AD5"&gt;&lt;w:rPr&gt;&lt;w:noProof/&gt;&lt;w:sz w:val="22"/&gt;&lt;w:szCs w:val="20"/&gt;&lt;/w:rPr&gt;&lt;w:t&gt;Kõrvaldaldumised puuduvad&lt;/w:t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Vlad Romanjuk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2C1AF7B" w14:textId="670B8575" w:rsidR="00D5418F" w:rsidRDefault="00D5418F" w:rsidP="00257AD5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w:r w:rsidR="00257AD5"&gt;&lt;w:rPr&gt;&lt;w:noProof/&gt;&lt;w:sz w:val="20"/&gt;&lt;w:szCs w:val="20"/&gt;&lt;/w:rPr&gt;&lt;w:t&gt;Digitaalne&lt;/w:t&gt;&lt;/w: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01.04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8512BF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53C54A0E" w14:textId="77777777" w:rsidR="008512BF" w:rsidRDefault="008512BF" w:rsidP="00B87124"&gt;&lt;w:r&gt;&lt;w:separator/&gt;&lt;/w:r&gt;&lt;/w:p&gt;&lt;/w:footnote&gt;&lt;w:footnote w:type="continuationSeparator" w:id="0"&gt;&lt;w:p w14:paraId="4B1639A4" w14:textId="77777777" w:rsidR="008512BF" w:rsidRDefault="008512BF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68BBDC6E" w14:textId="77777777" w:rsidR="008512BF" w:rsidRDefault="008512BF" w:rsidP="00B87124"&gt;&lt;w:r&gt;&lt;w:separator/&gt;&lt;/w:r&gt;&lt;/w:p&gt;&lt;/w:endnote&gt;&lt;w:endnote w:type="continuationSeparator" w:id="0"&gt;&lt;w:p w14:paraId="63796352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8512BF" w:rsidRDefault="008512BF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50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2233E4"/&gt;&lt;w:rsid w:val="00236660"/&gt;&lt;w:rsid w:val="00257AD5"/&gt;&lt;w:rsid w:val="0028452F"/&gt;&lt;w:rsid w:val="002F1682"/&gt;&lt;w:rsid w:val="00317FEC"/&gt;&lt;w:rsid w:val="003A3D59"/&gt;&lt;w:rsid w:val="003F5B77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F7CF0"/&gt;&lt;w:rsid w:val="004955F1"/&gt;&lt;w:rsid w:val="00497B30"/&gt;&lt;w:rsid w:val="005114EA"/&gt;&lt;w:rsid w:val="00537F73"/&gt;&lt;w:rsid w:val="00565F77"/&gt;&lt;w:rsid w:val="005B59EA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512BF"/&gt;&lt;w:rsid w:val="00887C0D"/&gt;&lt;w:rsid w:val="008B16DC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220C4"/&gt;&lt;w:rsid w:val="00D51EF9"/&gt;&lt;w:rsid w:val="00D5418F"/&gt;&lt;w:rsid w:val="00DB6EF9"/&gt;&lt;w:rsid w:val="00DB72D0"/&gt;&lt;w:rsid w:val="00DD3F16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EFF" w:usb1="F9DFFFFF" w:usb2="0000007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Vlad Romanjuk&lt;/cp:lastModifiedBy&gt;&lt;cp:revision&gt;7&lt;/cp:revision&gt;&lt;cp:lastPrinted&gt;2007-05-24T06:29:00Z&lt;/cp:lastPrinted&gt;&lt;dcterms:created xsi:type="dcterms:W3CDTF"&gt;2023-09-19T07:44:00Z&lt;/dcterms:created&gt;&lt;dcterms:modified xsi:type="dcterms:W3CDTF"&gt;2024-04-01T09:04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11&lt;/TotalTime&gt;&lt;Pages&gt;1&lt;/Pages&gt;&lt;Words&gt;310&lt;/Words&gt;&lt;Characters&gt;1769&lt;/Characters&gt;&lt;Application&gt;Microsoft Office Word&lt;/Application&gt;&lt;DocSecurity&gt;0&lt;/DocSecurity&gt;&lt;Lines&gt;14&lt;/Lines&gt;&lt;Paragraphs&gt;4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075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